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8"/>
          <w:szCs w:val="28"/>
        </w:rPr>
        <w:t>ТРОИЦ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6.2012г.                                                                                                  № 47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оицкого сельсовета Карасукского района Новосибирской област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«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»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администрации Троицкого</w:t>
      </w:r>
      <w:r>
        <w:rPr/>
        <w:t xml:space="preserve"> </w:t>
      </w:r>
      <w:r>
        <w:rPr>
          <w:sz w:val="28"/>
          <w:szCs w:val="28"/>
        </w:rPr>
        <w:t>сельсовета Карасукского района Новосибирской области по предоставлению муниципальной услуги «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» (далее административный регламен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исту ЖКХ администрации Троицкого</w:t>
      </w:r>
      <w:r>
        <w:rPr/>
        <w:t xml:space="preserve"> </w:t>
      </w:r>
      <w:r>
        <w:rPr>
          <w:sz w:val="28"/>
          <w:szCs w:val="28"/>
        </w:rPr>
        <w:t>сельсовета Карасукского района Новосибирской области (Л.Н.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публиковать настоящее постановление в «Вестнике Троицкого</w:t>
      </w:r>
      <w:r>
        <w:rPr/>
        <w:t xml:space="preserve"> </w:t>
      </w:r>
      <w:r>
        <w:rPr>
          <w:sz w:val="28"/>
          <w:szCs w:val="28"/>
        </w:rPr>
        <w:t>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роицкого</w:t>
      </w:r>
      <w:r>
        <w:rPr/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С.И.Шим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Троиц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2г.№ 4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Настоящий административный регламент (далее - Регламент) устанавливает порядок предоставления муниципальной услуги 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(далее – муниципальная услуга) и стандарт ее предостав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Муниципальная услуга предоставляется собственникам жилых помещений в многоквартирном доме, осуществляющим непосредственное управление таким домом, от имени которых выступает лицо, уполномоченное в соответствии с пунктом 3 статьи 164 Жилищного кодекса РФ (далее – заявитель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2842, Новосибирская область, Карасукский район, с.Троицкое, ул. Зеленая, 78в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Троиц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8" w:hanging="0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  </w:t>
      </w:r>
      <w:r>
        <w:rPr>
          <w:color w:val="0D0D0D"/>
          <w:sz w:val="28"/>
          <w:szCs w:val="28"/>
          <w:lang w:val="en-US"/>
        </w:rPr>
        <w:t>troic</w:t>
      </w:r>
      <w:r>
        <w:rPr>
          <w:rFonts w:cs="Calibri;Arial" w:ascii="Calibri;Arial" w:hAnsi="Calibri;Arial"/>
          <w:color w:val="0D0D0D"/>
          <w:sz w:val="28"/>
          <w:szCs w:val="28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sz w:val="28"/>
          <w:szCs w:val="28"/>
          <w:u w:val="single"/>
        </w:rPr>
        <w:t>@mail.ru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 администрации Троиц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редством размещения на информационном стенде   Администрации Троицкого сельсовета, электронного информ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специалистам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правитель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ление размера платы за содержание и ремонт жилого помещения если собственники помещений  многоквартирного дома на их общем собрании не приняли решения об установлении размера платы  (далее - установление размера пла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Предоставление муниципальной услуги осуществляет администрация Троиц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нятие  постановления администрации Троицкого сельсовета об установлении размера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каз в установлении размера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может превышать 40 календарных дней со дня подачи заявления и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униципальная услуга оказывается в соответствии со следующими нормативными правовыми актами, непосредственно регулирующими ее предоставл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Жилищный кодекс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становление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 в случае оказания услуг и выполнения работ 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Для предоставления муниципальной услуги устанавливается следующий исчерпывающий перечень документов, необходимых в соответствии с законодательными или иными нормативными правовыми актами для ее оказания (далее – заявление и документы)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явление об установлении размера платы, согласно приложению  2 к настоящему Регламенту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кумент, удостоверяющий личность заявителя (подлежит возврату заявителю после удостоверения его личности при личном приеме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кумент, удостоверяющий полномочия заявителя в соответствии с пунктом 3 статьи 164 Жилищного кодекса РФ (подлежит возврату заявителю после удостоверения его личности при личном приеме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отокол общего собрания собственников жилых помещений, в повестку которого включен вопрос установления размера платы и на котором не принято решение об утверждении размера платы за содержание и ремонт жилого помещения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технический паспорт многоквартирного жилого дома;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ротокол общего собрания собственников жилых помещений, на котором принято решение об утверждении перечня видов услуг и работ  с указанием их периодичности по текущему содержанию и ремонту многоквартирного жилого дома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договоры, заключенные собственниками помещений с лицами, оказывающими услуги и (или) выполняющими работы на основании решения (решений) общего собрания собственников помещений. 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Заявление об установлении размера платы с приложением документов, предусмотренных подпунктами «б» - «д» пункта 2.6. Регламента, может быть подано в ходе личного приема, посредством почтового отправления с объявленной ценностью при ее пересылке, описью вложения и уведомлением о вручении либо в электронном виде посредством Портала государственных и муниципальных услуг.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документов в электронном виде прикрепляются скан-образцы документов и заверяются электронной подпись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Документы, представляемые заявителем в целях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тексты документов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документы не должны иметь подчистки либо приписки, зачеркнутые слова и иные не оговоренные в них исправления, не должны быть исполнены карандашом, а также иметь серьезные повреждения, не позволяющие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документы должны иметь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) обосновывающие документы и расчетные материалы должны быть прошиты, пронумерованы, содержать опись документов с указанием наименования документов и сквозной нумерацией лист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в описи обосновывающих документов и расчетных материалов необходимо указывать фамилию, имя, отчество лица, составившего опись, и его подпис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окументы, содержащие коммерческую тайну, должны иметь соответствующий гриф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 - копия документа, прилагаемая к заявлению, либо в одном экземпляре в виде нотариально удостоверенных копий документов. Прилагаемый к заявлению документ, состоящий из двух и более листов, должен быть пронумерован и прошнуров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соответствия представленных документов требованиям, производится регистрация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я и документы, прошедшие регистрацию, в течение 1 рабочего дня направляются специалисту, ответственному за расчет размера платы, для проведения проверки представленных документов и расчета размера 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Специалист не вправе ис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В приеме документов, необходимых в соответствии с пунктом 2.6 Регламента для предоставления муниципальной услуги, отказывается при наличии одного из следующих основа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личности лица, обратившегося с заявлением об установлении размера платы, лицу, указанному в заявлении в качеств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соответствие заявления об установлении размера платы форме, установленной приложением 2 к Регламенту, или его заполнение не в полном объ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у заявителя полномочий, переданных в соответствии с пунктом 3 статьи 164 Жилищного кодекса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соответствие копии представленного документа его оригиналу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есоответствие представленных документов требованиям, предусмотренным пунктом 2.10 Регламента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епредставление документов, указанных в пункте 2.8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каз в приеме документов является основанием для прекращения рассмотрения вопроса об установлении размера платы, но не препятствует повторной подаче документов при устранении оснований, по которым отказано в приеме документов.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В установлении размера платы отказывается при наличии одного из следующих оснований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правление многоквартирным домом осуществляется товариществом собственников жилья либо жилищным кооперативом или иным специализированным потребительским кооперативом, управляюще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документы, представленные для установления размера платы, по перечню, форме и содержанию не соответствуют требованиям нормативных правовых и правовых актов,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размер платы установлен на общем собрании собственников жилых помещений в многоквартирном доме, осуществляющих непосредственное управление таким домом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Предоставление муниципальной услуги по установлению размера платы осуществляется бесплатно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При предоставлении муниципальной услуги максимальный срок ожидания в очереди не должен превышать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60 минут при приеме к должностному лицу для оформления заявления об установлении размера платы и сдачи необходимых документов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15 минут при приеме к должностному лицу для выдачи постановления администрации Троицкого сельсовета об установлении размера платы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4. Прием к должностному лицу для оформления заявления об установлении размера платы и сдачи необходимых документов, а также для выдачи копии постановления администрации Троицкого сельсовета об установлении размера платы по предварительной записи должен осуществляться без ожидания в очереди, строго по времени, установленному при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5. Заявления об установлении размера платы подлежат обязательной регистрации в системе  делопроизводства администрации Троицкого сельсовета не позднее следующего дня после их поступления независимо от формы представления документов: на бумажных носителях или в электронной форме. В ходе приема заявителя должностное лицо выдает расписку о приеме документов.</w:t>
      </w:r>
    </w:p>
    <w:p>
      <w:pPr>
        <w:pStyle w:val="Normal"/>
        <w:ind w:firstLine="84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2.16. </w:t>
      </w: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6.1. В администрации Троицкого сельсовета, прием заявителей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2.16.2.Требования к местам для ожидани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2.16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4.Требования к местам приема заяв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1.Показатели качества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пешеходная доступность от остановок общественного транспорта до здания   администрации Троиц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 документов на получ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постановления администрации Троицкого сельсовета об установлении размера платы либо подготовка сообщения об отказе в предоставлении муниципальной услуги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роцедуры последовательности действий при предоставлении муниципальной услуги представлена в приложении 1 к Регламенту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_085bf21f6e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_a09bc0fd5a25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Специалист провер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моч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подаче заявления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нятие постановления администрации Троицкого сельсовета об установлении размера платы либо подготовка сообщ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. Решение об установлении размера платы (отказе ) оформляется в форме постановления администрации Троицкого сельсовета (далее – постановление админист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осуществляет подготовку постановления администрации об установлении размера платы за содержание и ремонт жилого помещения для собственников жилых помещений в многоквартирном доме, которые на их общем собрании не приняли решения об установлении размера платы за содержание и ремонт жилого помещения (об отказе)  в течении 40 дней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Троиц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Троиц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дней со дня регистрации обращения в администрации Троицкого сельсовета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исключительных случаях Глава Троиц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br w:type="page"/>
      </w:r>
    </w:p>
    <w:p>
      <w:pPr>
        <w:pStyle w:val="Normal"/>
        <w:ind w:right="493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right="49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административных процедур по предоставлению муниципальной услуги «Установление размера платы за содержание и ремонт жилого помещения для собственников помещений в многоквартирном доме, которые на их общем собрании не приняли решения об установлении размера платы за содержание и ремонт жилого помещения»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271770</wp:posOffset>
                </wp:positionV>
                <wp:extent cx="0" cy="1847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5.1pt" to="90pt,4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567170</wp:posOffset>
                </wp:positionV>
                <wp:extent cx="0" cy="2927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1pt" to="90pt,5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1365</wp:posOffset>
                </wp:positionH>
                <wp:positionV relativeFrom="paragraph">
                  <wp:posOffset>6567170</wp:posOffset>
                </wp:positionV>
                <wp:extent cx="13335" cy="211455"/>
                <wp:effectExtent l="33655" t="635" r="298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517.1pt" to="360.95pt,53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881370</wp:posOffset>
                </wp:positionV>
                <wp:extent cx="5080" cy="309880"/>
                <wp:effectExtent l="3429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3.1pt" to="90.35pt,4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5043170</wp:posOffset>
                </wp:positionV>
                <wp:extent cx="0" cy="381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97.1pt" to="354pt,4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6880</wp:posOffset>
                </wp:positionH>
                <wp:positionV relativeFrom="paragraph">
                  <wp:posOffset>410210</wp:posOffset>
                </wp:positionV>
                <wp:extent cx="635" cy="22860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2.3pt" to="234.4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943610</wp:posOffset>
                </wp:positionV>
                <wp:extent cx="1270" cy="15176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4.3pt" to="234.45pt,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85570</wp:posOffset>
                </wp:positionV>
                <wp:extent cx="1905" cy="227965"/>
                <wp:effectExtent l="3746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1pt" to="234.1pt,1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2010410</wp:posOffset>
                </wp:positionV>
                <wp:extent cx="3810" cy="213360"/>
                <wp:effectExtent l="36830" t="635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8.3pt" to="168.25pt,17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199517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7.1pt" to="282pt,1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772410</wp:posOffset>
                </wp:positionV>
                <wp:extent cx="3810" cy="213360"/>
                <wp:effectExtent l="3683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8.3pt" to="90.25pt,2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9410</wp:posOffset>
                </wp:positionH>
                <wp:positionV relativeFrom="paragraph">
                  <wp:posOffset>3382010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66.3pt" to="228.3pt,2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128770</wp:posOffset>
                </wp:positionV>
                <wp:extent cx="0" cy="2286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5.1pt" to="90pt,3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4144010</wp:posOffset>
                </wp:positionV>
                <wp:extent cx="0" cy="2133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26.3pt" to="354pt,3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352925</wp:posOffset>
                </wp:positionV>
                <wp:extent cx="2372995" cy="9277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постановления Администрации Троицкого сельсовета об установлении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73.05pt;mso-wrap-distance-left:9.05pt;mso-wrap-distance-right:9.05pt;mso-wrap-distance-top:0pt;mso-wrap-distance-bottom:0pt;margin-top:34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постановления Администрации Троицкого сельсовета об установлении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4352925</wp:posOffset>
                </wp:positionV>
                <wp:extent cx="2066290" cy="6991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05pt;mso-wrap-distance-left:9.05pt;mso-wrap-distance-right:9.05pt;mso-wrap-distance-top:0pt;mso-wrap-distance-bottom:0pt;margin-top:342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5495925</wp:posOffset>
                </wp:positionV>
                <wp:extent cx="5648325" cy="3898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43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6867525</wp:posOffset>
                </wp:positionV>
                <wp:extent cx="2066290" cy="12331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прекращении процедуры установления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7.1pt;mso-wrap-distance-left:9.05pt;mso-wrap-distance-right:9.05pt;mso-wrap-distance-top:0pt;mso-wrap-distance-bottom:0pt;margin-top:54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 прекращении процедуры установления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355</wp:posOffset>
                </wp:positionH>
                <wp:positionV relativeFrom="paragraph">
                  <wp:posOffset>6867525</wp:posOffset>
                </wp:positionV>
                <wp:extent cx="2066290" cy="13144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иеме заявления о прекращении процедуры установления размера пл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3.5pt;mso-wrap-distance-left:9.05pt;mso-wrap-distance-right:9.05pt;mso-wrap-distance-top:0pt;mso-wrap-distance-bottom:0pt;margin-top:540.7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иеме заявления о прекращении процедуры установления размера пла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</wp:posOffset>
                </wp:positionH>
                <wp:positionV relativeFrom="paragraph">
                  <wp:posOffset>89535</wp:posOffset>
                </wp:positionV>
                <wp:extent cx="5648325" cy="3086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3pt;mso-wrap-distance-left:9.05pt;mso-wrap-distance-right:9.05pt;mso-wrap-distance-top:0pt;mso-wrap-distance-bottom:0pt;margin-top:7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</wp:posOffset>
                </wp:positionH>
                <wp:positionV relativeFrom="paragraph">
                  <wp:posOffset>6181725</wp:posOffset>
                </wp:positionV>
                <wp:extent cx="5648325" cy="3898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кращение процедуры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486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кращение процедуры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070</wp:posOffset>
                </wp:positionH>
                <wp:positionV relativeFrom="paragraph">
                  <wp:posOffset>634365</wp:posOffset>
                </wp:positionV>
                <wp:extent cx="5648325" cy="313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варительная запись граждан на личный пр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7pt;mso-wrap-distance-left:9.05pt;mso-wrap-distance-right:9.05pt;mso-wrap-distance-top:0pt;mso-wrap-distance-bottom:0pt;margin-top:49.9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варительная запись граждан на личный пр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070</wp:posOffset>
                </wp:positionH>
                <wp:positionV relativeFrom="paragraph">
                  <wp:posOffset>1091565</wp:posOffset>
                </wp:positionV>
                <wp:extent cx="5648325" cy="313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7pt;mso-wrap-distance-left:9.05pt;mso-wrap-distance-right:9.05pt;mso-wrap-distance-top:0pt;mso-wrap-distance-bottom:0pt;margin-top:85.9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730</wp:posOffset>
                </wp:positionH>
                <wp:positionV relativeFrom="paragraph">
                  <wp:posOffset>1624965</wp:posOffset>
                </wp:positionV>
                <wp:extent cx="2066290" cy="3917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0.85pt;mso-wrap-distance-left:9.05pt;mso-wrap-distance-right:9.05pt;mso-wrap-distance-top:0pt;mso-wrap-distance-bottom:0pt;margin-top:127.95pt;mso-position-vertical-relative:text;margin-left:1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165</wp:posOffset>
                </wp:positionH>
                <wp:positionV relativeFrom="paragraph">
                  <wp:posOffset>2234565</wp:posOffset>
                </wp:positionV>
                <wp:extent cx="2028825" cy="542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списки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7pt;mso-wrap-distance-left:9.05pt;mso-wrap-distance-right:9.05pt;mso-wrap-distance-top:0pt;mso-wrap-distance-bottom:0pt;margin-top:175.95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асписки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219325</wp:posOffset>
                </wp:positionV>
                <wp:extent cx="2028190" cy="5422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2.7pt;mso-wrap-distance-left:9.05pt;mso-wrap-distance-right:9.05pt;mso-wrap-distance-top:0pt;mso-wrap-distance-bottom:0pt;margin-top:174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530</wp:posOffset>
                </wp:positionH>
                <wp:positionV relativeFrom="paragraph">
                  <wp:posOffset>2996565</wp:posOffset>
                </wp:positionV>
                <wp:extent cx="5648325" cy="3898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сведений о ходе оказания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235.9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сведений о ходе оказания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530</wp:posOffset>
                </wp:positionH>
                <wp:positionV relativeFrom="paragraph">
                  <wp:posOffset>3606165</wp:posOffset>
                </wp:positionV>
                <wp:extent cx="5647690" cy="5422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документов, принятие постановления Администрации Хорошинского сельсовета об установлении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42.7pt;mso-wrap-distance-left:9.05pt;mso-wrap-distance-right:9.05pt;mso-wrap-distance-top:0pt;mso-wrap-distance-bottom:0pt;margin-top:283.9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документов, принятие постановления Администрации Хорошинского сельсовета об установлении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right="493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right="49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лаве Троицкого сельсовета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____________________________  </w:t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                                                        Заявитель: ____________________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фамилия, имя, отчество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(данные документа, удостоверяющего </w:t>
        <w:tab/>
        <w:tab/>
        <w:tab/>
        <w:tab/>
        <w:tab/>
        <w:tab/>
        <w:tab/>
        <w:tab/>
        <w:t xml:space="preserve">  личность)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</w:t>
      </w:r>
      <w:r>
        <w:rPr/>
        <w:t xml:space="preserve">(телефон, факс, адрес электронной </w:t>
        <w:tab/>
        <w:tab/>
        <w:tab/>
        <w:tab/>
        <w:tab/>
        <w:tab/>
        <w:tab/>
        <w:tab/>
        <w:t xml:space="preserve">  почты – указывается по желанию </w:t>
        <w:tab/>
        <w:tab/>
        <w:tab/>
        <w:tab/>
        <w:tab/>
        <w:tab/>
        <w:tab/>
        <w:tab/>
        <w:t xml:space="preserve">  заявителя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установить размер платы за содержание и ремонт жилого помещения, находящегося в многоквартирном жилом доме по адресу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192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документы и расчет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 листах в___ экземпля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ь     ____________ </w:t>
        <w:tab/>
        <w:t>(ФИО)</w:t>
      </w:r>
    </w:p>
    <w:p>
      <w:pPr>
        <w:pStyle w:val="Normal"/>
        <w:ind w:right="49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Расписка о приеме документов для установления размера платы за содержание и ремонт жилого помещения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та________________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администрация Троицкого сельсовета Карасукского района Новосибирской области </w:t>
      </w:r>
      <w:r>
        <w:rPr>
          <w:spacing w:val="-7"/>
          <w:sz w:val="28"/>
          <w:szCs w:val="28"/>
        </w:rPr>
        <w:t xml:space="preserve">для предоставления муниципальной услуги по </w:t>
      </w:r>
      <w:r>
        <w:rPr>
          <w:sz w:val="28"/>
          <w:szCs w:val="28"/>
        </w:rPr>
        <w:t>установлению размера платы за содержание и ремонт жилых помещений, находящихся в многоквартирном жилом доме по адресу</w:t>
      </w:r>
      <w:r>
        <w:rPr>
          <w:spacing w:val="-7"/>
          <w:sz w:val="28"/>
          <w:szCs w:val="28"/>
        </w:rPr>
        <w:t>:___________________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.Ирбизино  ул._______________________ д. _______ корп. ___________________</w:t>
        <w:tab/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инял от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tbl>
      <w:tblPr>
        <w:tblW w:w="90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934"/>
        <w:gridCol w:w="1022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б установлении размера пл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протокола общего собрания собственников жилых помещений, в повестку которого включен вопрос установления размера платы и на котором не принято решение об утверждении размера платы за содержание и ремонт жилого помещ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ехнического паспорта многоквартирного жилого до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бщего собрания собственников жилых помещений, на котором принято решение об утверждении перечня видов услуг и работ с указанием их периодичности по текущему содержанию и ремонту многоквартирного до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договоров, заключенных собственниками помещений с лицами, оказывающими услуги и (или) выполняющими работы на основании решения (решений) общего собрания собственников помещ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сего документов _____экз.</w:t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4"/>
          <w:w w:val="93"/>
          <w:sz w:val="28"/>
          <w:szCs w:val="28"/>
        </w:rPr>
      </w:pPr>
      <w:r>
        <w:rPr>
          <w:spacing w:val="-4"/>
          <w:w w:val="9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дал: _________________________________Принял:______________________________            (подпись)                 (Ф.И.О.)                                (подпись)             (Ф.И.О.)                         </w:t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1. _____________________________</w:t>
      </w:r>
      <w:r>
        <w:rPr/>
        <w:t xml:space="preserve"> </w:t>
        <w:tab/>
        <w:tab/>
        <w:tab/>
        <w:tab/>
        <w:tab/>
        <w:tab/>
        <w:tab/>
        <w:t xml:space="preserve">                     </w:t>
        <w:tab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приеме документ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установления размера платы за содерж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емонт жилого помещ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>№ 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Вам отказано в приеме документов для установления размера платы за содержание и ремонт жилого помещения по адресу: ____________________________________________________________ по следующему основанию: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 </w:t>
      </w:r>
      <w:r>
        <w:rPr/>
        <w:t>(указывается основание для отказа в приеме документов в соответствии с пунктом 2.10 Регламента и краткое описание фактического обстоя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каз в приеме документов не препятствует повторной подаче документов при устранении причины, по которой отказано в прием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уполномоченного на прием документов _________________/ФИО          /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. 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66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установлении размера платы за содерж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емонт жилого поме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 xml:space="preserve">№ ________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Вам отказано в установлении размера платы за содержание и ремонт жилого помещения по адресу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 по следующему основанию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 xml:space="preserve">(указывается основание для отказа в установлении размера платы за содержание и ремонт жилого помещения в соответствии с пунктом 2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Регламента и краткое описание фактического обстоятельств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установлении размера платы за содержание и ремонт жилого помещения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экономик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 стратегического развития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и города Тюмени</w:t>
        <w:tab/>
        <w:t xml:space="preserve">____________ </w:t>
        <w:tab/>
        <w:tab/>
        <w:t>(ФИО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</w:t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Normal"/>
        <w:ind w:left="4254" w:firstLine="720"/>
        <w:jc w:val="both"/>
        <w:rPr/>
      </w:pPr>
      <w:r>
        <w:rPr>
          <w:sz w:val="28"/>
          <w:szCs w:val="28"/>
        </w:rPr>
        <w:t>Главе Троицкого сельсовета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  <w:tab/>
        <w:tab/>
        <w:tab/>
        <w:tab/>
        <w:tab/>
        <w:tab/>
        <w:t>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(фамилия, имя, отчество, дата </w:t>
        <w:tab/>
        <w:tab/>
        <w:tab/>
        <w:tab/>
        <w:tab/>
        <w:tab/>
        <w:tab/>
        <w:tab/>
        <w:tab/>
        <w:t>рождения,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hanging="0"/>
        <w:jc w:val="both"/>
        <w:rPr/>
      </w:pPr>
      <w:r>
        <w:rPr/>
        <w:t xml:space="preserve">данные документа, удостоверяющего личность (при </w:t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_______________________________ </w:t>
      </w:r>
      <w:r>
        <w:rPr/>
        <w:t xml:space="preserve">его отсутствии - свидетельства о рождении), место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  <w:r>
        <w:rPr/>
        <w:t>жительства, (телефон, факс, адрес электронной почты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указываются по желанию заявителя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процедуры установления размера платы за содерж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емонт жилого помещ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ата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кратить процедуру установления размера платы за содерж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емонт жилого помещения по адресу: 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пись заявителя ________ (ФИ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ь заявителя установлена, подлинность подписи заявителя удостоверяю (при нотариальном удостоверении подписи заявителей данная графа не заполняетс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уполномоченного на прием документов, _________________/ФИО          /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вх. № _______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. 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>
          <w:sz w:val="28"/>
          <w:szCs w:val="28"/>
        </w:rPr>
      </w:pPr>
      <w:r>
        <w:rPr/>
        <w:t>место жительство гражданина)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прекращении процедуры установления размера платы</w:t>
      </w:r>
      <w:r>
        <w:rPr/>
        <w:t xml:space="preserve"> </w:t>
      </w:r>
      <w:r>
        <w:rPr>
          <w:sz w:val="28"/>
          <w:szCs w:val="28"/>
        </w:rPr>
        <w:t>за содержание и ремонт жилого поме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 xml:space="preserve">№ ________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на основании Вашего заявления в отношении  жилого помещения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щена процедура установления размера платы за содержание и ремо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Троицкого сельсовета</w:t>
        <w:tab/>
        <w:t xml:space="preserve">____________ </w:t>
        <w:tab/>
        <w:t>Г.В.Василен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Style1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  <w:tab/>
        <w:tab/>
        <w:tab/>
        <w:tab/>
        <w:tab/>
        <w:tab/>
        <w:tab/>
        <w:t>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отказе в приеме заявления о прекращении процедуры установления размера платы за содержание и ремонт жилого помещ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>№ 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Вам отказано в приеме заявления о прекращении процедуры установления размера платы за содержание и ремонт жилого помещения по адресу: __________________________________________________________________ по следующему основанию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ывается основание для отказа в приеме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описание фактического обстоятельств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Троицкого сельсовета</w:t>
        <w:tab/>
        <w:t>____________            Г.В.Василенко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39:00Z</dcterms:created>
  <dc:creator>User</dc:creator>
  <dc:description/>
  <cp:keywords/>
  <dc:language>en-US</dc:language>
  <cp:lastModifiedBy>111</cp:lastModifiedBy>
  <cp:lastPrinted>2012-07-04T16:29:00Z</cp:lastPrinted>
  <dcterms:modified xsi:type="dcterms:W3CDTF">2012-10-08T02:30:00Z</dcterms:modified>
  <cp:revision>7</cp:revision>
  <dc:subject/>
  <dc:title/>
</cp:coreProperties>
</file>