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576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АДМИНИСТРАЦИЯ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ТРОИЦКОГО СЕЛЬСОВЕТА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КАРАСУКСКОГО РАЙОНА НОВОСИБИРСКОЙ ОБЛАСТИ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ОСТАНОВЛЕНИЕ</w:t>
      </w:r>
    </w:p>
    <w:p>
      <w:pPr>
        <w:pStyle w:val="Normal"/>
        <w:rPr/>
      </w:pPr>
      <w:r>
        <w:rPr>
          <w:b/>
        </w:rPr>
        <w:t xml:space="preserve">14.06.2012г.                                                                                                             №46                      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tLeast" w:line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 xml:space="preserve">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оставлении муниципальной услуги по </w:t>
      </w:r>
      <w:r>
        <w:rPr>
          <w:rFonts w:cs="Times New Roman" w:ascii="Times New Roman" w:hAnsi="Times New Roman"/>
          <w:b/>
          <w:sz w:val="28"/>
          <w:szCs w:val="28"/>
        </w:rPr>
        <w:t>выдаче разрешения на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изводство земляных работ на территории Троиц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 соответствии с Федеральными законами от 06.10.2003г. № 131-ФЗ «Об общих принципах организации местного самоуправления в РФ», от 27.07.2010 № 210-ФЗ « Об организации предоставления государственных и муниципальных услуг», постановлением администрации Карасукского района Новосибирской области от 15.12.2010 № 1486-п « Об утверждении Положения о порядке формирования и ведения реестра муниципальных(переданных государственных) услуг Карасукского района Новосибирской области», Устав Троицкого сельсовета Карасукского района Новосибирской области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СТАНОВЛЯЮ:</w:t>
      </w:r>
    </w:p>
    <w:p>
      <w:pPr>
        <w:pStyle w:val="ListParagraph"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Утвердить административный регламент предоставления муниципальной услуги «О предоставлении муниципальной услуги по оформлению и выдаче разрешений на проведение муниципальных лотерей» (далее - Регламент)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Опубликовать настоящее постановление в «Вестнике Троицкого сельсовета».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Контроль за исполнением постановления оставляю за собой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Глава Троицкого сельсовета 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Карасукского района 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овосибирской области                                                          С.И.Шимко</w:t>
      </w:r>
    </w:p>
    <w:p>
      <w:pPr>
        <w:pStyle w:val="Normal"/>
        <w:ind w:left="5940"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tLeast" w:line="240"/>
        <w:ind w:left="576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left="576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left="576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left="576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left="576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left="576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left="576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left="576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left="576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left="576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spacing w:lineRule="atLeast" w:line="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  Троицкого сельсовета  </w:t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4.06.2012г.№46</w:t>
      </w:r>
    </w:p>
    <w:p>
      <w:pPr>
        <w:pStyle w:val="Normal"/>
        <w:spacing w:lineRule="atLeast" w:line="240"/>
        <w:ind w:left="17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left="17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 по выдаче разрешения на</w:t>
      </w:r>
    </w:p>
    <w:p>
      <w:pPr>
        <w:pStyle w:val="Normal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изводство земляных работ на территории Троицкого сельсовета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8"/>
        </w:numPr>
        <w:spacing w:lineRule="atLeast" w:line="24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муниципальной услуги по выдаче разрешения на производство земляных работ на территории Троицкого сельсовета (далее – Административный регламент) разработан в целях повышения качества предоставления и доступности муниципальной услуги, предоставления информации о действиях и административных процедурах гражданам и организациям.</w:t>
      </w:r>
    </w:p>
    <w:p>
      <w:pPr>
        <w:pStyle w:val="Normal"/>
        <w:numPr>
          <w:ilvl w:val="1"/>
          <w:numId w:val="2"/>
        </w:numPr>
        <w:spacing w:lineRule="atLeast" w:line="24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spacing w:lineRule="atLeast" w:line="24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ей Российской Федерации;</w:t>
      </w:r>
    </w:p>
    <w:p>
      <w:pPr>
        <w:pStyle w:val="Normal"/>
        <w:spacing w:lineRule="atLeast" w:line="24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ым кодексом Российской Федерации;</w:t>
      </w:r>
    </w:p>
    <w:p>
      <w:pPr>
        <w:pStyle w:val="Normal"/>
        <w:spacing w:lineRule="atLeast" w:line="24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9.12.2004 № 191-ФЗ «О введении в действие </w:t>
      </w:r>
    </w:p>
    <w:p>
      <w:pPr>
        <w:pStyle w:val="Normal"/>
        <w:spacing w:lineRule="atLeast" w:line="240"/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ого кодекса Российской Федерации»;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Приказом министерства жилищно-коммунального хозяйства РСФСР от 25.07.79 № 401 «Об утверждении и введении в действие Инструкции по правилам разрытий на городских дорогах и упорядочению и планированию этих работ;</w:t>
      </w:r>
    </w:p>
    <w:p>
      <w:pPr>
        <w:pStyle w:val="Normal"/>
        <w:spacing w:lineRule="atLeast" w:line="24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аво на получение муниципальной услуги имеют физические и юридические лица, обеспечивающие проведение земляных работ на территории Троицкого сельсовета.</w:t>
      </w:r>
    </w:p>
    <w:p>
      <w:pPr>
        <w:pStyle w:val="Normal"/>
        <w:spacing w:lineRule="atLeast" w:line="24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</w:t>
        <w:tab/>
        <w:t>В целях получения информации для проверки сведений, предоставляемых заявителями, а также предоставления иных необходимых сведений при предоставлении муниципальной услуги управление административно-технических инспекций мэрии Троицкого сельсовета осуществляет взаимодействие с:</w:t>
      </w:r>
    </w:p>
    <w:p>
      <w:pPr>
        <w:pStyle w:val="Normal"/>
        <w:spacing w:lineRule="atLeast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пекцией государственного строительного надзора Новосибирской области;</w:t>
      </w:r>
    </w:p>
    <w:p>
      <w:pPr>
        <w:pStyle w:val="Normal"/>
        <w:spacing w:lineRule="atLeast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архитектурно-строительной инспекции </w:t>
      </w:r>
    </w:p>
    <w:p>
      <w:pPr>
        <w:pStyle w:val="Normal"/>
        <w:spacing w:lineRule="atLeast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м управлением архитектуры и градостроительства </w:t>
      </w:r>
    </w:p>
    <w:p>
      <w:pPr>
        <w:pStyle w:val="Normal"/>
        <w:spacing w:lineRule="atLeast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Муниципальная услуга предоставляется бесплатно.</w:t>
      </w:r>
    </w:p>
    <w:p>
      <w:pPr>
        <w:pStyle w:val="Normal"/>
        <w:spacing w:lineRule="atLeast" w:line="24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Результатом предоставления муниципальной услуги является выдача заявителю разрешения на проведение земляных работ на территории Троицкого сельсовета установленной формы (приложение № 1).</w:t>
      </w:r>
    </w:p>
    <w:p>
      <w:pPr>
        <w:pStyle w:val="Normal"/>
        <w:spacing w:lineRule="atLeast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Требования к порядку исполнения муниципальной услуги </w:t>
      </w:r>
    </w:p>
    <w:p>
      <w:pPr>
        <w:pStyle w:val="Normal"/>
        <w:spacing w:lineRule="atLeast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рядок информирования о правилах предоставления</w:t>
      </w:r>
    </w:p>
    <w:p>
      <w:pPr>
        <w:pStyle w:val="Normal"/>
        <w:spacing w:lineRule="atLeast" w:line="24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Normal"/>
        <w:spacing w:lineRule="atLeast" w:line="24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2"/>
          <w:numId w:val="9"/>
        </w:numPr>
        <w:spacing w:lineRule="atLeast" w:line="24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предоставлении муниципальной услуги предоставляется непосредственно в помещении управления административно-технических инспекций Троицкого сельсовета (далее – управление), а также с использованием средств телефонной связи, электронного информирования и электронной техники, посредством размещения на интернет-сайте Троицкого сельсовета, в средствах массовой информации.</w:t>
      </w:r>
    </w:p>
    <w:p>
      <w:pPr>
        <w:pStyle w:val="Normal"/>
        <w:numPr>
          <w:ilvl w:val="2"/>
          <w:numId w:val="3"/>
        </w:numPr>
        <w:spacing w:lineRule="atLeast" w:line="24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роцедуре предоставления муниципальной услуги представляется бесплатно.</w:t>
      </w:r>
    </w:p>
    <w:p>
      <w:pPr>
        <w:pStyle w:val="Normal"/>
        <w:numPr>
          <w:ilvl w:val="2"/>
          <w:numId w:val="3"/>
        </w:numPr>
        <w:spacing w:lineRule="atLeast" w:line="24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месте нахождения управления, предоставляющего муниципальную услугу:</w:t>
      </w:r>
    </w:p>
    <w:p>
      <w:pPr>
        <w:pStyle w:val="Normal"/>
        <w:spacing w:lineRule="atLeast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32852, Новосибирская область, Карасукский район, село Ирбизино, улица Центральная, 8</w:t>
      </w:r>
    </w:p>
    <w:p>
      <w:pPr>
        <w:pStyle w:val="Normal"/>
        <w:numPr>
          <w:ilvl w:val="2"/>
          <w:numId w:val="3"/>
        </w:numPr>
        <w:autoSpaceDE w:val="fals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енд, содержащий информацию о графике (режиме) работы управления, </w:t>
      </w:r>
    </w:p>
    <w:p>
      <w:pPr>
        <w:pStyle w:val="Normal"/>
        <w:numPr>
          <w:ilvl w:val="2"/>
          <w:numId w:val="3"/>
        </w:numPr>
        <w:autoSpaceDE w:val="fals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тветах на телефонные и устные обращения сотрудники управления подробно и в вежливой форме информируют обратившихся по интересующим их вопросам. Ответ на телефонный звонок должен содержать информацию о наименовании органа, в который позвонил гражданин, фамилии, имени, отчестве и должности сотрудника, принявшего телефонный звонок. При невозможности ответить на вопрос заявителя сотрудник обязан переадресовать звонок уполномоченному сотруднику. Производится не более одной переадресации звонка к сотруднику, который может ответить на вопрос гражданина. </w:t>
      </w:r>
    </w:p>
    <w:p>
      <w:pPr>
        <w:pStyle w:val="Normal"/>
        <w:numPr>
          <w:ilvl w:val="2"/>
          <w:numId w:val="3"/>
        </w:numPr>
        <w:autoSpaceDE w:val="fals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ом стенде управления должна быть представлена следующая информация: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положение, время (график) работы, номера телефонов и электронной почты уполномоченного органа, предоставляющего муниципальную услугу;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лок-схема последовательности административных процедур при предоставлении муниципальной услуги (приложение № 2);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рядок обжалования решения, действия или бездействия уполномоченного органа, должностных лиц;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еречень документов, необходимых для получения муниципальной услуги;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разец заявления на предоставление муниципальной услуги;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разец разрешения на производство земляных работ;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разец решения об отказе в выдаче разрешения на производство земляных работ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получ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2"/>
          <w:numId w:val="3"/>
        </w:numPr>
        <w:autoSpaceDE w:val="false"/>
        <w:ind w:lef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муниципальной услуги заявитель подает в управление заявление в письменной форме (приложение № 3), в котором  указываются сведения о заявителе, об объекте земляных работ и сроке их производства в соответствии с проектом и строительными нормами и правилами, состав прилагаемых документ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троительстве коммуникаций со сроком работ, продолжительностью более 2-х месяцев и (или) протяженностью более 500 метров, разрешение может выдаваться на отдельные участки по мере окончания всего комплекса работ на них.</w:t>
      </w:r>
    </w:p>
    <w:p>
      <w:pPr>
        <w:pStyle w:val="Normal"/>
        <w:numPr>
          <w:ilvl w:val="2"/>
          <w:numId w:val="3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 следующие документы:</w:t>
      </w:r>
    </w:p>
    <w:p>
      <w:pPr>
        <w:pStyle w:val="Normal"/>
        <w:autoSpaceDE w:val="false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линник и копия рабочего проекта, рассмотренного Главным управлением архитектуры и градостроительства мэрии Троицкого сельсовета и  согласованного  с собственниками (владельцами) пересекаемых подземных инженерных коммуникаций и сооружений </w:t>
      </w:r>
      <w:r>
        <w:rPr>
          <w:rFonts w:cs="Times New Roman" w:ascii="Times New Roman" w:hAnsi="Times New Roman"/>
          <w:b/>
          <w:sz w:val="28"/>
          <w:szCs w:val="28"/>
        </w:rPr>
        <w:t>или проходящих в их охранной зоне;</w:t>
      </w:r>
    </w:p>
    <w:p>
      <w:pPr>
        <w:pStyle w:val="Normal"/>
        <w:autoSpaceDE w:val="false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сьменное согласие собственников (владельцев) земельных участков, по которым планируется проведение земляных работ на их проведение, а также на снос зеленых насаждений, если он необходим для проведения земляных работ, оформленное в соответствии с действующим законодательством, предоставляемое представителем собственника земельного участка;</w:t>
      </w:r>
    </w:p>
    <w:p>
      <w:pPr>
        <w:pStyle w:val="Normal"/>
        <w:autoSpaceDE w:val="false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(ы) о назначении работников, ответственных за проведение строительно-монтажных работ и работ по восстановлению нарушенного благоустройства (для юридических лиц и индивидуальных предпринимателей);</w:t>
      </w:r>
    </w:p>
    <w:p>
      <w:pPr>
        <w:pStyle w:val="Normal"/>
        <w:autoSpaceDE w:val="false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линник и копия свидетельства о допуске к определенному виду работ, выданное саморегулируемой организацией в области строительства, индивидуальному предпринимателю или юридическому лицу, являющемуся ее членом;</w:t>
      </w:r>
    </w:p>
    <w:p>
      <w:pPr>
        <w:pStyle w:val="Normal"/>
        <w:autoSpaceDE w:val="false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арантийное обязательство на восстановление (выполнение) благоустройства – в 2 экз.;</w:t>
      </w:r>
    </w:p>
    <w:p>
      <w:pPr>
        <w:pStyle w:val="Normal"/>
        <w:autoSpaceDE w:val="false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ременная схема движения автомобильного транспорта, согласованная с государственной инспекцией безопасности дорожного движения и управлением пассажирских перевозок мэрии Троицкого сельсовета – в случае, если при производстве земляных работ будут созданы помехи движению городского пассажирского транспорта;</w:t>
      </w:r>
    </w:p>
    <w:p>
      <w:pPr>
        <w:pStyle w:val="Normal"/>
        <w:autoSpaceDE w:val="false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фик производства работ с расшифровкой методов и сроков производства работ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правление, выдаваемое инженером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атегории управления, фиксирующие состояние, объемы нарушаемого благоустройства и условия производства работ, на основании произведенной заявителем разбивки трассы в натуре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подтверждающий полномочия представителя заявителя на подачу заявления и получение разрешения на производство земляных работ.</w:t>
      </w:r>
    </w:p>
    <w:p>
      <w:pPr>
        <w:pStyle w:val="Normal"/>
        <w:autoSpaceDE w:val="false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инники документов представляются для обозрения главному специалисту управления, ответственному за прием заявлений о выдаче разрешений, который заверяет приложенные копии. Подлинники документов возвращаются заявителю.</w:t>
      </w:r>
    </w:p>
    <w:p>
      <w:pPr>
        <w:pStyle w:val="Normal"/>
        <w:autoSpaceDE w:val="false"/>
        <w:ind w:left="9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предоставления муниципальной услуги</w:t>
      </w:r>
    </w:p>
    <w:p>
      <w:pPr>
        <w:pStyle w:val="Normal"/>
        <w:autoSpaceDE w:val="false"/>
        <w:ind w:left="9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2"/>
          <w:numId w:val="3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предоставлении муниципальной услуги принимается в течение девяти рабочих дней с даты подачи заявления о выдаче разрешения на проведение земляных работ со всеми необходимыми документам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. Административные процедуры осуществляются в следующем порядке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Прием, регистрация заявления, первичная проверка документов, прилагаемых к заявлению, и направление зарегистрированного заявления на рассмотрение начальнику управления производится главным специалистом управления в течение одного рабочего дня;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 результатам рассмотрения заявления начальником управления оно вместе с прилагаемыми к нему документами в течение одного рабочего дня направляется заместителю начальника управления, ответственному за подготовку разрешения на производство земляных работ – при отсутствии необходимости в проведении консультации с заявителей, при необходимости в консультации – в течение трех рабочих дне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меститель начальника управления осуществляет проверку предоставленных заявителем сведений, по итогам которой в течение двух рабочих дней принимается решение о выдаче разрешения на производство земляных работ либо отказе в его выдаче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заместитель начальника управления осуществляет оформление в письменной форме разрешения на производство земляных работ на бланке установленной формы либо в случае отказа в выдаче разрешения на производство земляных работ – решения об отказе в выдаче разрешения и направляет подготовленные документы на подпись начальнику управления в течение одного рабочего дн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после подписания начальником управления разрешения либо решения об отказе в его выдаче, документ в течение одного рабочего дня направляется техником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атегории главному специалисту управле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главный специалист управления осуществляет регистрацию разрешения на производство земляных работ либо решения об отказе в его выдаче в журналах учета и осуществляет выдачу разрешения на производство земляных работ либо решения об отказе в его выдаче заявителю под подпись в течение одного рабочего дн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аний для отказа в предоставлении</w:t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2"/>
          <w:numId w:val="3"/>
        </w:numPr>
        <w:autoSpaceDE w:val="false"/>
        <w:ind w:left="0"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ями для отказа в выдаче разрешения на проведение земляных работ на территории Троицкого сельсовета являются: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у заявителя документов, указанных в пункте 14 настоящего Административного регламента;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заявителем недостоверных сведений;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ача заявителем письма об отзыве заявления о выдаче разрешения в срок, установленный в пункте 15 настоящего Административного регламента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у заявителя объектов производства земляных работ с не восстановленным благоустройством в установленный ранее выданным разрешением срок.</w:t>
      </w:r>
    </w:p>
    <w:p>
      <w:pPr>
        <w:pStyle w:val="Normal"/>
        <w:autoSpaceDE w:val="false"/>
        <w:ind w:firstLine="56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ребования к организации и ведению приема посетителей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ием документов и регистрация заявления в журнале регистраци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Основанием для начала предоставления муниципальной услуги является обращение заявителя с заявлением и приложенными к нему необходимыми документами к главному специалисту управ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Главный специалист управления принимает и регистрирует в установленном порядке заявление о предоставлении муниципальной услуги, удостоверяясь в правильности составления заявления и наличии всех необходимых документов, указанных в пункте 14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После регистрации заявления главный специалист передает заявление и приложенные к нему документы для установления права на муниципальную услугу начальнику управ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Рассмотрение документов, представленных заявителем</w:t>
      </w:r>
    </w:p>
    <w:p>
      <w:pPr>
        <w:pStyle w:val="Normal"/>
        <w:autoSpaceDE w:val="false"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Основанием для начала административной процедуры является передача главным специалистом управления начальнику управления заявления на получение разрешения на производство земляных работ и приложенных к нему документ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Начальник  управления рассматривает предоставленные документы и определяет наличие либо отсутствие у заявителя права на муниципальную услугу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сроки производства работ, запрашиваемые заявителем, превышают сроки, установленные для данного вида работ строительными нормами и правилами, начальник управления может принять решение об их уменьшении. Кроме этого срок начала производства земляных работ может быть перенесен с учетом имеющейся информации о производстве иного вида земляных работ на данном участке, а также при проведении массовых мероприятий в зоне производства работ или непосредственной близости от не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случае, а также для определения метода и условий производства работ представитель заявителя вызывается на консультацию к начальнику управления для корректировки сроков, уточнения методов и условий производства работ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роведение проверок предоставленных заявителем сведений и подготовка разрешения на производство земляных работ либо решения об отказе в его выдач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Основанием для начала административной процедуры является необходимость уточнения сведений об организации – заявителе и (или) сведений, представленных в проектной документации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 Проверка и уточнение сведений, представленных заявителем, осуществляется путем направления запроса о представлении необходимых сведений в орган, осуществляющий регистрацию юридических лиц, или орган, осуществляющий выдачу заключения о соответствии проектной документации действующим нормативным требованиям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 Для направления запроса о предоставлении необходимых сведений уполномоченный специалист оформляет его письменно с обязательным указанием в нем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я органа (организации), в который (которую) направляется запрос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а, осуществляющего запрос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запрос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х о заявителе, в отношении которого делается запрос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ня запрашиваемых сведений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ы запрос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а, в течение которого необходимо предоставить запрашиваемые сведе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го лица, осуществляющего запрос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4. При отсутствии необходимости в уточнении сведений, представленных заявителем или подтверждении сведений, запрашиваемых у компетентного органа, заместитель начальника оформляет разрешение на проведение земляных работ на бланке установленной формы (приложение 1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решении на проведение земляных работ в обязательном порядке должен быть указан срок действия данного разрешения, устанавливаемый в соответствии с продолжительностью производства работ в соответствии с действующими строительными нормами и правилами.</w:t>
      </w:r>
    </w:p>
    <w:p>
      <w:pPr>
        <w:pStyle w:val="Normal"/>
        <w:autoSpaceDE w:val="false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5. При наличии оснований для отказа в выдаче разрешения на проведение земляных работ, предусмотренных в пункте 2.4.1 настоящего Регламента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 управления готовит мотивированное решение об отказе в выдаче разрешения на проведение земляных работ в двух экземплярах (приложение 4).</w:t>
      </w:r>
    </w:p>
    <w:p>
      <w:pPr>
        <w:pStyle w:val="Normal"/>
        <w:autoSpaceDE w:val="false"/>
        <w:ind w:firstLine="56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ринятие решения о предоставлении либо отказе в</w:t>
      </w:r>
    </w:p>
    <w:p>
      <w:pPr>
        <w:pStyle w:val="Normal"/>
        <w:autoSpaceDE w:val="false"/>
        <w:ind w:firstLine="56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и муниципальной услуги</w:t>
      </w:r>
    </w:p>
    <w:p>
      <w:pPr>
        <w:pStyle w:val="Normal"/>
        <w:autoSpaceDE w:val="false"/>
        <w:ind w:firstLine="56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 Основанием для начала административной процедуры является поступление начальнику управления подготовленного разрешения на проведение земляных работ на бланке установленной формы либо решения об отказе в выдаче разрешения на проведение земляных работ в двух экземплярах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2. Начальник управления рассматривает и подписывает представленные документы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Результат предоставления муниципальной услуги</w:t>
      </w:r>
    </w:p>
    <w:p>
      <w:pPr>
        <w:pStyle w:val="Normal"/>
        <w:autoSpaceDE w:val="false"/>
        <w:ind w:left="56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1. Разрешение на проведение земляных работ должно быть оформлено на бланке установленной формы (приложение 1) за подписью начальника управления и иметь печать управления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2. Решение об отказе в выдаче разрешения на проведение земляных работ должно быть подписано начальником управления. В решении об отказе в выдаче разрешения на проведение земляных работ в обязательном порядке должны быть указаны правовые основания отказа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3. Главный специалист осуществляет регистрацию разрешения на проведение земляных работ в журнале учета выдачи разрешений на проведение земляных работ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4. Главный специалист производит выдачу одного экземпляра разрешения на проведение земляных работ и одного экземпляра гарантийного обязательства либо решения об отказе в выдаче разрешения лицу, уполномоченному заявителем на получение разрешения, под подпись в журнале учета выдачи разрешений на проведение земляных работ. Второй экземпляр разрешения и гарантийного обязательства вместе с комплектом представленных заявителем документов или решения об отказе в выдаче разрешения хранится в управлен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5. Подготовленные управлением документы вручаются главным специалистом представителю заявителя, уполномоченному на получение разрешения по мере их подготовки, при этом общий максимальный срок рассмотрения документов и оформления разрешения на проведение земляных работ либо отказа в выдаче разрешения не должен превышать девяти рабочих дней.</w:t>
      </w:r>
    </w:p>
    <w:p>
      <w:pPr>
        <w:pStyle w:val="Normal"/>
        <w:autoSpaceDE w:val="false"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6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и формы контроля за предоставлением муниципальной услуги</w:t>
      </w:r>
    </w:p>
    <w:p>
      <w:pPr>
        <w:pStyle w:val="Normal"/>
        <w:autoSpaceDE w:val="false"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последовательности административных действий, определенных административными процедурами по предоставлению муниципальной услуги, осуществляют заместитель мэра Троицкого сельсовета – начальник департамента транспорта и дорожно-благоустроительного комплекса (далее – департамент), заместитель начальника департамента транспорта и дорожно-благоустроительного комплекса мэрии Троицкого сельсовета (далее – должностные лица департамента)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я должностных лиц департамента по осуществлению текущего контроля устанавливаются правовыми актами департамента и (или) положением об управлении, должностными инструкциями работников департамента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осуществляется путем проведения должностными лицами департамента проверок соблюдения и исполнения работниками управления положений настоящего Административного регламента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 на предоставление муниципальной услуги, рассмотрение,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й и подготовку ответов на обращения заявителей, содержащие жалобы на решения, действия (бездействие) работников управления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о результатам контроля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роверки полноты и качества предоставления государственной услуги осуществляются на основании приказов начальника департамента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 проведения проверок носит плановый характер (осуществляется на основании полугодовых или годовых планов работы) и внеплановый характер (по конкретному обращению получателя государственной услуги)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обжалования действий (бездействия) и решений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мых (принятых) в ходе оказания муниципальной услуги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Заявители имеют право на обжалование решений, принятых в ходе предоставления муниципальной услуги, действий или бездействия работников управления в вышестоящий орган – Департамент транспорта и дорожно-благоустроительного комплекса мэрии Троицкого сельсовета или в судебном порядке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, действия (бездействие) должностных лиц и работников управления могут быть обжалованы начальнику управления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право обратиться с жалобой лично или направить письменное обращение, жалобу.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ись заявителей проводится при личном обращении или с использованием средств телефонной связи по номерам телефонов, которые размещаются на интернет-сайте мэрии Троицкого сельсовета и информационных стендах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управления информирует заявителя о дате, времени, месте приема, должности, фамилии, имени и отчестве должностного лица, осуществляющего прием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Заявитель в своем письменном обращении (жалобе) в обязательном порядке указывает либо наименование органа, в который направляет письменное обращение, либо фамилию, имя, отчество соответствующего должностного лица, либо должность соответствующего лица, а также адрес, по которому должен быть направлен ответ, излагает суть предложения, заявления или жалобы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 в жалобе указываются причины несогласия с обжалуемым решением, действием (бездействием), обстоятельства, на основании которых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, требования, а также иные сведения, которые заявитель считает необходимым сообщить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кументы, имеющие существенное значение для рассмотрения жалобы, отсутствуют или не приложены к обращению, решение принимается без учета доводов, в подтверждение которых документы не представлены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6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рядок рассмотрения жалобы заявителя</w:t>
      </w:r>
    </w:p>
    <w:p>
      <w:pPr>
        <w:pStyle w:val="Normal"/>
        <w:autoSpaceDE w:val="false"/>
        <w:ind w:left="6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В случае, если в жалобе не указаны название организации или фамилия заявителя, направившего жалобу,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, в соответствии с его компетенцией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Жалобу, в которой содержатся нецензурные либо оскорбительные выражения, угрозы жизни, здоровью и имуществу должностного лица или иного работника управления, а также членов его семьи, начальник управления и (или) начальник департамента оставляют жалобу без ответа по существу поставленных в ней вопросов и сообщает заявителю, направившему жалобу, о недопустимости злоупотребления правом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Если текст жалобы не поддается прочтению, ответ на жалобу не дается, о чем сообщается заявителю, ее направившему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принимает решение о безосновательности очередного обращения и прекращения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По результатам рассмотрения жалобы должностное лицо, ответственный или уполномоченный работник принимает решение об удовлетворении требований заявителя и о признании неправомерным обжалованного решения, действия (бездействия) либо об отказе в удовлетворении жалобы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ый ответ, содержащий результаты рассмотрения обращения, направляется заявителю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Продолжительность рассмотрения жалоб заявителей не должна превышать 30 дней с момента получения жалобы. Указанный срок может быть продлен по взаимному согласию сторон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по обращению требуется провести расследования, проверки или обследования, срок его рассмотрения может быть продлен, но не более чем на 15 дней по решению начальника департамента. О продлении срока рассмотрения обращения заявитель уведомляется письменно с указанием причин продления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7. Заявитель вправе обжаловать действия (бездействие) должностных лиц, а также принимаемые им решения при предоставлении муниципальной услуги в судебном порядке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8. Заявитель вправе обратиться с заявлением в федеральный суд общей юрисдикции по месту своего жительства или по месту нахождения мэрии города Новосибирска, должностного лица решение, действие (бездействие) которых оспаривается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9. Заявитель вправе обратиться в суд с заявлением в течение трех месяцев со дня, когда ему стало известно о нарушении его прав и свобод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0. Пропуск трехмесячного срока обращения в суд с заявлением не является для суда основанием для отказа в принятии заявления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3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к административному регламенту</w:t>
      </w:r>
    </w:p>
    <w:p>
      <w:pPr>
        <w:pStyle w:val="Normal"/>
        <w:autoSpaceDE w:val="false"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предоставления муниципальной </w:t>
      </w:r>
    </w:p>
    <w:p>
      <w:pPr>
        <w:pStyle w:val="Normal"/>
        <w:autoSpaceDE w:val="false"/>
        <w:ind w:left="4888" w:firstLine="1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слуги по выдаче разрешения на</w:t>
      </w:r>
    </w:p>
    <w:p>
      <w:pPr>
        <w:pStyle w:val="Normal"/>
        <w:autoSpaceDE w:val="false"/>
        <w:ind w:left="4888" w:firstLine="1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изводство земляных работ на</w:t>
      </w:r>
    </w:p>
    <w:p>
      <w:pPr>
        <w:pStyle w:val="Normal"/>
        <w:autoSpaceDE w:val="false"/>
        <w:ind w:left="4888" w:firstLine="152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ерритории Троицкого              сельсовет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Кому________________________________</w:t>
      </w:r>
    </w:p>
    <w:p>
      <w:pPr>
        <w:pStyle w:val="Normal"/>
        <w:autoSpaceDE w:val="false"/>
        <w:ind w:firstLine="56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наименование застройщика</w:t>
      </w:r>
    </w:p>
    <w:p>
      <w:pPr>
        <w:pStyle w:val="Normal"/>
        <w:autoSpaceDE w:val="false"/>
        <w:ind w:firstLine="56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_______________________________________</w:t>
      </w:r>
    </w:p>
    <w:p>
      <w:pPr>
        <w:pStyle w:val="Normal"/>
        <w:autoSpaceDE w:val="false"/>
        <w:ind w:firstLine="56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>фамилия, имя, отчество – для граждан, полное</w:t>
      </w:r>
    </w:p>
    <w:p>
      <w:pPr>
        <w:pStyle w:val="Normal"/>
        <w:autoSpaceDE w:val="false"/>
        <w:ind w:firstLine="56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>_______________________________________</w:t>
      </w:r>
    </w:p>
    <w:p>
      <w:pPr>
        <w:pStyle w:val="Normal"/>
        <w:autoSpaceDE w:val="false"/>
        <w:ind w:firstLine="56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>наименование организации – для юридических</w:t>
      </w:r>
    </w:p>
    <w:p>
      <w:pPr>
        <w:pStyle w:val="Normal"/>
        <w:autoSpaceDE w:val="false"/>
        <w:ind w:firstLine="56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>_______________________________________</w:t>
      </w:r>
    </w:p>
    <w:p>
      <w:pPr>
        <w:pStyle w:val="Normal"/>
        <w:autoSpaceDE w:val="false"/>
        <w:ind w:firstLine="56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>лиц, его почтовый индекс и адрес</w:t>
      </w:r>
    </w:p>
    <w:p>
      <w:pPr>
        <w:pStyle w:val="Normal"/>
        <w:autoSpaceDE w:val="false"/>
        <w:ind w:firstLine="56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56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е на производство земляных работ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_ от________________</w:t>
      </w:r>
    </w:p>
    <w:p>
      <w:pPr>
        <w:pStyle w:val="Normal"/>
        <w:autoSpaceDE w:val="false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дминистрация Троицкого сельсовета в лице Главы Василенко Галины Васильевны, руководствуясь Правилами благоустройства администрации Троицкого сельсовета _______________________________________________</w:t>
      </w:r>
    </w:p>
    <w:p>
      <w:pPr>
        <w:pStyle w:val="Normal"/>
        <w:spacing w:lineRule="atLeast" w:line="240"/>
        <w:ind w:left="14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наименование вида работ, для производства которых необходимо про-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>ведение земляных работ в соответствии с проектной документацией, краткие проектные характе-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по адресу: 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истики                                                                       полный адрес места производства земляных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+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бот с возможным указанием привязки к объектам недвижимости, временным сооружениям 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или) объектам благоустройств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действия настоящего разрешения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____»______________20__г. до «_____»_____________20__г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        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одпись                            расшифровка подписи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br/>
      </w:r>
      <w:r>
        <w:rPr>
          <w:rFonts w:cs="Times New Roman" w:ascii="Times New Roman" w:hAnsi="Times New Roman"/>
          <w:sz w:val="28"/>
          <w:szCs w:val="28"/>
        </w:rPr>
        <w:t>М. П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е настоящего разрешения продлено до «___»_________20___г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  <w:br/>
      </w:r>
      <w:r>
        <w:rPr>
          <w:rFonts w:cs="Times New Roman" w:ascii="Times New Roman" w:hAnsi="Times New Roman"/>
          <w:sz w:val="22"/>
          <w:szCs w:val="22"/>
        </w:rPr>
        <w:t xml:space="preserve">должность сотрудника управления, ответственного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ветственного за выдачу разреше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       ___________   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одпись         расшифровка подписи</w:t>
      </w:r>
    </w:p>
    <w:p>
      <w:pPr>
        <w:pStyle w:val="Normal"/>
        <w:autoSpaceDE w:val="false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Приложение № 2</w:t>
      </w:r>
    </w:p>
    <w:p>
      <w:pPr>
        <w:pStyle w:val="Normal"/>
        <w:autoSpaceDE w:val="false"/>
        <w:ind w:firstLine="56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к административному регламенту</w:t>
      </w:r>
    </w:p>
    <w:p>
      <w:pPr>
        <w:pStyle w:val="Normal"/>
        <w:autoSpaceDE w:val="false"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предоставления муниципальной </w:t>
      </w:r>
    </w:p>
    <w:p>
      <w:pPr>
        <w:pStyle w:val="Normal"/>
        <w:autoSpaceDE w:val="false"/>
        <w:ind w:left="4888" w:firstLine="1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слуги по выдаче разрешения на</w:t>
      </w:r>
    </w:p>
    <w:p>
      <w:pPr>
        <w:pStyle w:val="Normal"/>
        <w:autoSpaceDE w:val="false"/>
        <w:ind w:left="4888" w:firstLine="1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изводство земляных работ на</w:t>
      </w:r>
    </w:p>
    <w:p>
      <w:pPr>
        <w:pStyle w:val="Normal"/>
        <w:autoSpaceDE w:val="false"/>
        <w:ind w:left="4888" w:firstLine="1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ерритории города Новосибирска</w:t>
      </w:r>
    </w:p>
    <w:p>
      <w:pPr>
        <w:pStyle w:val="Normal"/>
        <w:autoSpaceDE w:val="false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888" w:firstLine="1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Normal"/>
        <w:autoSpaceDE w:val="false"/>
        <w:ind w:firstLine="56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и административных процедур</w:t>
      </w:r>
    </w:p>
    <w:p>
      <w:pPr>
        <w:pStyle w:val="Normal"/>
        <w:autoSpaceDE w:val="false"/>
        <w:ind w:firstLine="56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 по</w:t>
      </w:r>
    </w:p>
    <w:p>
      <w:pPr>
        <w:pStyle w:val="Normal"/>
        <w:autoSpaceDE w:val="false"/>
        <w:ind w:firstLine="56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е разрешения на производство земляных работ</w:t>
      </w:r>
    </w:p>
    <w:p>
      <w:pPr>
        <w:pStyle w:val="Normal"/>
        <w:autoSpaceDE w:val="false"/>
        <w:ind w:firstLine="56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города Новосибирска</w:t>
      </w:r>
    </w:p>
    <w:p>
      <w:pPr>
        <w:pStyle w:val="Normal"/>
        <w:autoSpaceDE w:val="false"/>
        <w:ind w:firstLine="56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┌────────────────────────┐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┌──────────────────────────┐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┌──────────────────────────┐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нтроль действий при   │   │Выдача разрешения либо ре-│   │Принятие решения о выдаче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формлении разрешения - │   │шения  об  отказе в выдаче│   │разрешения либо отказе в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меститель мэра города │   │разрешения – главный  спе-│   │выдаче – заместитель на-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Новосибирска - начальник│   │циалист  управления  адми-│   │чальника управления адми-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партамента транспорта │&lt;──┤нистративно-технических   │&lt;──┤нистративно-технических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и дорожно-благоустрои-  │   │инспекций мэрии города Но-│   │инспекций мэрии города Но-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льного комплекса, за- │   │восибирска                │   │восибирска, ответственный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ститель начальника де-│   │                          │   │за подготовку разрешения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артамента              │   └──────────────────────────┘   └──────────────────────────┘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└────────────────────────┘</w:t>
      </w:r>
      <w:r>
        <w:rPr>
          <w:rFonts w:eastAsia="Courier New"/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/\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                          </w:t>
      </w:r>
      <w:r>
        <w:rPr>
          <w:sz w:val="18"/>
          <w:szCs w:val="18"/>
        </w:rPr>
        <w:t>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   </w:t>
      </w:r>
      <w:r>
        <w:rPr>
          <w:sz w:val="18"/>
          <w:szCs w:val="18"/>
        </w:rPr>
        <w:t>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┌───────────────┐┌────────────────┐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Инспекция   ││Управление архи-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стройнадзора││тектурно-строи-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Новосибирской ││тельной инспек-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области -   ││ции мэрии горо-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руководитель  ││да Новосибирска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руководитель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└───────────────┘└────────────────┘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/\           /\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└──────┬─────┘</w:t>
      </w:r>
      <w:r>
        <w:rPr>
          <w:rFonts w:eastAsia="Courier New"/>
          <w:sz w:val="18"/>
          <w:szCs w:val="18"/>
        </w:rPr>
        <w:t xml:space="preserve">                     </w:t>
      </w:r>
      <w:r>
        <w:rPr>
          <w:sz w:val="18"/>
          <w:szCs w:val="18"/>
        </w:rPr>
        <w:t>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┌────────────┐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┌───────────┐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┌────────┴────────────┐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┌───────────┴────────────────┐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изация-│  │  Прием и  │  │Рассмотрение заявле- │  │Проверка предоставленных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заявитель  ├─&gt;│регистрация├─&gt;│ния начальником уп-  ├─&gt;│заявителем сведений замести-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└────────────┘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аявления -│  │равления администра- │  │телем начальника управления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лавный    │  │тивно-технических ин-│  │административно-технических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пециалист │  │спекций мэрии города │  │инспекций мэрии города Ново-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└───────────┘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овосибирска         │  │сибирска, ответственным за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└─────────────────────┘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дготовку разрешения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</w:t>
      </w:r>
      <w:r>
        <w:rPr>
          <w:sz w:val="18"/>
          <w:szCs w:val="18"/>
        </w:rPr>
        <w:t>└────────────────────────────┘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autoSpaceDE w:val="false"/>
        <w:ind w:firstLine="56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к административному                  регламенту</w:t>
      </w:r>
    </w:p>
    <w:p>
      <w:pPr>
        <w:pStyle w:val="Normal"/>
        <w:autoSpaceDE w:val="false"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предоставления муниципальной </w:t>
      </w:r>
    </w:p>
    <w:p>
      <w:pPr>
        <w:pStyle w:val="Normal"/>
        <w:autoSpaceDE w:val="false"/>
        <w:ind w:left="4888" w:firstLine="1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слуги по выдаче разрешения на</w:t>
      </w:r>
    </w:p>
    <w:p>
      <w:pPr>
        <w:pStyle w:val="Normal"/>
        <w:autoSpaceDE w:val="false"/>
        <w:ind w:left="4888" w:firstLine="1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изводство земляных работ на</w:t>
      </w:r>
    </w:p>
    <w:p>
      <w:pPr>
        <w:pStyle w:val="Normal"/>
        <w:autoSpaceDE w:val="false"/>
        <w:ind w:firstLine="568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рритории Троицкого сельсовета</w:t>
      </w:r>
    </w:p>
    <w:p>
      <w:pPr>
        <w:pStyle w:val="Normal"/>
        <w:autoSpaceDE w:val="false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______________________________</w:t>
      </w:r>
    </w:p>
    <w:p>
      <w:pPr>
        <w:pStyle w:val="Normal"/>
        <w:autoSpaceDE w:val="false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sz w:val="22"/>
          <w:szCs w:val="22"/>
        </w:rPr>
        <w:t>ф.и.о. начальника уполномоченного органа</w:t>
      </w:r>
    </w:p>
    <w:p>
      <w:pPr>
        <w:pStyle w:val="Normal"/>
        <w:autoSpaceDE w:val="false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_______________________________</w:t>
      </w:r>
    </w:p>
    <w:p>
      <w:pPr>
        <w:pStyle w:val="Normal"/>
        <w:autoSpaceDE w:val="false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sz w:val="22"/>
          <w:szCs w:val="22"/>
        </w:rPr>
        <w:t>Наименование, адрес заявителя</w:t>
      </w:r>
    </w:p>
    <w:p>
      <w:pPr>
        <w:pStyle w:val="Normal"/>
        <w:autoSpaceDE w:val="false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№__________</w:t>
      </w:r>
    </w:p>
    <w:p>
      <w:pPr>
        <w:pStyle w:val="Normal"/>
        <w:autoSpaceDE w:val="false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autoSpaceDE w:val="false"/>
        <w:ind w:firstLine="56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даче разрешения на производство земляных работ</w:t>
      </w:r>
    </w:p>
    <w:p>
      <w:pPr>
        <w:pStyle w:val="Normal"/>
        <w:autoSpaceDE w:val="false"/>
        <w:ind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рошу  выдать  разрешение  на  производство  земляных  работ для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>наименование вида работ, для производства которых необходимо проведение земляных работ 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ответствии с проектной документацией, краткие проектные характеристик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г. Новосибирск,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олный адрес производства земляных работ с возможным указани-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м привязки к объектам недвижимости, временным сооружениям и (или) объектам благоустройства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 сроком производства работ 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__»__________20__г. по «_____»_____________20__г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агаемые документы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                                                                               ________________</w:t>
      </w:r>
    </w:p>
    <w:p>
      <w:pPr>
        <w:pStyle w:val="Normal"/>
        <w:autoSpaceDE w:val="false"/>
        <w:ind w:firstLine="56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одпись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нитель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лефон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и приложенные документы получены «____»______________20____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       _____________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должности, ф.и.о. специалиста УАТИ, получившего заявление                роспись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ное разрешение на производство работ либо решение об отказе в его выдаче Вам необходимо получить «____»__________20____  с ____до_____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autoSpaceDE w:val="false"/>
        <w:ind w:firstLine="56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к административному регламенту</w:t>
      </w:r>
    </w:p>
    <w:p>
      <w:pPr>
        <w:pStyle w:val="Normal"/>
        <w:autoSpaceDE w:val="false"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предоставления муниципальной </w:t>
      </w:r>
    </w:p>
    <w:p>
      <w:pPr>
        <w:pStyle w:val="Normal"/>
        <w:autoSpaceDE w:val="false"/>
        <w:ind w:left="4888" w:firstLine="1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слуги по выдаче разрешения на</w:t>
      </w:r>
    </w:p>
    <w:p>
      <w:pPr>
        <w:pStyle w:val="Normal"/>
        <w:autoSpaceDE w:val="false"/>
        <w:ind w:left="4888" w:firstLine="1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изводство земляных работ на</w:t>
      </w:r>
    </w:p>
    <w:p>
      <w:pPr>
        <w:pStyle w:val="Normal"/>
        <w:autoSpaceDE w:val="false"/>
        <w:ind w:left="4320" w:firstLine="72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ерритории Троицкого сельсовета</w:t>
      </w:r>
    </w:p>
    <w:p>
      <w:pPr>
        <w:pStyle w:val="Normal"/>
        <w:autoSpaceDE w:val="false"/>
        <w:ind w:left="43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888" w:firstLine="1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__________________________</w:t>
      </w:r>
    </w:p>
    <w:p>
      <w:pPr>
        <w:pStyle w:val="Normal"/>
        <w:autoSpaceDE w:val="false"/>
        <w:ind w:firstLine="56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         ф.и.о. руководителя организации -</w:t>
      </w:r>
    </w:p>
    <w:p>
      <w:pPr>
        <w:pStyle w:val="Normal"/>
        <w:autoSpaceDE w:val="false"/>
        <w:ind w:firstLine="56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>_______________________________________</w:t>
      </w:r>
    </w:p>
    <w:p>
      <w:pPr>
        <w:pStyle w:val="Normal"/>
        <w:autoSpaceDE w:val="false"/>
        <w:ind w:left="432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стройщика, его полное наименование, почто</w:t>
      </w:r>
    </w:p>
    <w:p>
      <w:pPr>
        <w:pStyle w:val="Normal"/>
        <w:autoSpaceDE w:val="false"/>
        <w:ind w:firstLine="56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_______________________________________</w:t>
      </w:r>
    </w:p>
    <w:p>
      <w:pPr>
        <w:pStyle w:val="Normal"/>
        <w:autoSpaceDE w:val="false"/>
        <w:ind w:firstLine="56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 xml:space="preserve">вый индекс и адрес – для юридических лиц, </w:t>
      </w:r>
    </w:p>
    <w:p>
      <w:pPr>
        <w:pStyle w:val="Normal"/>
        <w:autoSpaceDE w:val="false"/>
        <w:ind w:firstLine="56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>_______________________________________</w:t>
      </w:r>
    </w:p>
    <w:p>
      <w:pPr>
        <w:pStyle w:val="Normal"/>
        <w:autoSpaceDE w:val="false"/>
        <w:ind w:firstLine="56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>фамилия, имя, отчество – для граждан</w:t>
      </w:r>
    </w:p>
    <w:p>
      <w:pPr>
        <w:pStyle w:val="Normal"/>
        <w:autoSpaceDE w:val="false"/>
        <w:ind w:left="43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 отказе в выдаче разрешения на производство земляных работ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территории Троицкого сельсовета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ы обратились с заявлением о выдаче разрешения на производство земляных работ для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наименование вида работ, для производства которых необходимо проведение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емляных работ в соответствии с проектной документацией, краткие проектные характеристик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олный адрес производства земляных работ с возможным указани-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м привязки к объектам недвижимости, временным сооружениям и (или) объектам благоустройства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принято «____»___________20___г., зарегистрировано №__________</w:t>
      </w:r>
    </w:p>
    <w:p>
      <w:pPr>
        <w:pStyle w:val="Normal"/>
        <w:autoSpaceDE w:val="false"/>
        <w:ind w:righ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 результатам рассмотрения заявления принято решение отказать в выда-че разрешения на проведение земляных работ для 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наименование вида работ, для про-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водства которых необходимо проведение земляных работ в соответствии с проектной доку-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нтацией, краткие проектные характеристик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г. Новосибирск,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олный адрес производства земляных работ</w:t>
      </w:r>
    </w:p>
    <w:p>
      <w:pPr>
        <w:pStyle w:val="Normal"/>
        <w:autoSpaceDE w:val="false"/>
        <w:ind w:righ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_______________________________________________________</w:t>
      </w:r>
    </w:p>
    <w:p>
      <w:pPr>
        <w:pStyle w:val="Normal"/>
        <w:autoSpaceDE w:val="false"/>
        <w:ind w:right="-142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2"/>
          <w:szCs w:val="22"/>
        </w:rPr>
        <w:t>указать причину отказа в соответствии с действующим законодательством</w:t>
      </w:r>
    </w:p>
    <w:p>
      <w:pPr>
        <w:pStyle w:val="Normal"/>
        <w:autoSpaceDE w:val="false"/>
        <w:ind w:right="-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одпись                            расшифровка подписи</w:t>
      </w:r>
    </w:p>
    <w:p>
      <w:pPr>
        <w:pStyle w:val="Normal"/>
        <w:autoSpaceDE w:val="false"/>
        <w:ind w:right="-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нитель</w:t>
      </w:r>
    </w:p>
    <w:p>
      <w:pPr>
        <w:pStyle w:val="Normal"/>
        <w:autoSpaceDE w:val="false"/>
        <w:ind w:right="-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лефон</w:t>
        <w:b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3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5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06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48" w:hanging="216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5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6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7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2"/>
    <w:lvlOverride w:ilvl="0"/>
    <w:lvlOverride w:ilvl="1">
      <w:startOverride w:val="1"/>
    </w:lvlOverride>
  </w:num>
  <w:num w:numId="9">
    <w:abstractNumId w:val="3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8:38:00Z</dcterms:created>
  <dc:creator>Студёное</dc:creator>
  <dc:description/>
  <cp:keywords/>
  <dc:language>en-US</dc:language>
  <cp:lastModifiedBy>111</cp:lastModifiedBy>
  <dcterms:modified xsi:type="dcterms:W3CDTF">2012-10-05T08:09:00Z</dcterms:modified>
  <cp:revision>8</cp:revision>
  <dc:subject/>
  <dc:title/>
</cp:coreProperties>
</file>