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  № 19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изнание многоквартирного дома аварийным и подлежащим сносу или реконструкции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изнание многоквартирного дома аварийным и подлежащим сносу или реконструкции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№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л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л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 31-042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многоквартирного дома аварийным  и подлежащим сносу или реконструк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color w:val="000000"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1069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>
          <w:color w:val="000000"/>
        </w:rPr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Троиц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Троиц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Троиц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9:00Z</dcterms:created>
  <dc:creator>Tema</dc:creator>
  <dc:description/>
  <cp:keywords/>
  <dc:language>en-US</dc:language>
  <cp:lastModifiedBy>111</cp:lastModifiedBy>
  <cp:lastPrinted>2012-07-04T16:23:00Z</cp:lastPrinted>
  <dcterms:modified xsi:type="dcterms:W3CDTF">2012-10-02T07:53:00Z</dcterms:modified>
  <cp:revision>11</cp:revision>
  <dc:subject/>
  <dc:title>УТВЕРЖДЕН</dc:title>
</cp:coreProperties>
</file>