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4.06.2012г.                                                                                                              № 16           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Прием заявлений и выдача документов о согласовании переустройства и (или) перепланировки жилого помещения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ием заявлений и выдаче документов о согласовании переустройства и (или) перепланировки жилого помещения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14.06.2012г.№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Троиц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 в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1.3.3.Адрес  электронной почты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Троиц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- посредством размещения на информационном стенде  администрации Троицкого сельсовета  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Троиц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Троиц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Троицкого сельсовета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Троиц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Троицкого сельсовета.</w:t>
      </w:r>
    </w:p>
    <w:p>
      <w:pPr>
        <w:pStyle w:val="Normal"/>
        <w:ind w:firstLine="720"/>
        <w:jc w:val="both"/>
        <w:rPr/>
      </w:pPr>
      <w:r>
        <w:rPr/>
        <w:t>3.3.2. Глава Троицкого сельсовета, направляет представленные документы специалисту администрации Троиц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Троиц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Троиц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Троиц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о Михайловка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color w:val="000000"/>
      <w:sz w:val="28"/>
      <w:szCs w:val="28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5:00Z</dcterms:created>
  <dc:creator>Colour</dc:creator>
  <dc:description/>
  <cp:keywords/>
  <dc:language>en-US</dc:language>
  <cp:lastModifiedBy>111</cp:lastModifiedBy>
  <cp:lastPrinted>2012-07-04T16:19:00Z</cp:lastPrinted>
  <dcterms:modified xsi:type="dcterms:W3CDTF">2012-10-02T07:37:00Z</dcterms:modified>
  <cp:revision>11</cp:revision>
  <dc:subject/>
  <dc:title/>
</cp:coreProperties>
</file>