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№10 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>Признание граждан малоимущими в целях постановки на учет в качестве нуждающихся в жилых помещениях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Cs/>
        </w:rPr>
        <w:t xml:space="preserve">Признание граждан малоимущими в целях постановки на учет в качестве нуждающихся в жилых помещениях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;Arial" w:ascii="Calibri;Arial" w:hAnsi="Calibri;Arial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842, Новосибирская область, Карасукский район, с. Троицкое, ул.Зеленая, 78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 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Карасук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Троиц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Троиц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роиц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38:00Z</dcterms:created>
  <dc:creator>Tema</dc:creator>
  <dc:description/>
  <cp:keywords/>
  <dc:language>en-US</dc:language>
  <cp:lastModifiedBy>111</cp:lastModifiedBy>
  <cp:lastPrinted>2012-07-04T16:13:00Z</cp:lastPrinted>
  <dcterms:modified xsi:type="dcterms:W3CDTF">2012-10-02T05:11:00Z</dcterms:modified>
  <cp:revision>11</cp:revision>
  <dc:subject/>
  <dc:title>УТВЕРЖДЕН</dc:title>
</cp:coreProperties>
</file>